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еушевская основная общеобразовательная школа» Апастовского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Республики Татарстан</w:t>
      </w:r>
    </w:p>
    <w:p>
      <w:pPr>
        <w:pStyle w:val="Normal"/>
        <w:widowControl/>
        <w:tabs>
          <w:tab w:val="clear" w:pos="708"/>
          <w:tab w:val="left" w:pos="5745" w:leader="none"/>
        </w:tabs>
        <w:autoSpaceDE w:val="true"/>
        <w:spacing w:lineRule="auto" w:line="360" w:before="0" w:after="20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4114"/>
      </w:tblGrid>
      <w:tr>
        <w:trPr>
          <w:trHeight w:val="18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седании методического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№ ___ от «29» августа 2022г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МО учителей ________Хусаинова Г.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по УВР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Залялиева Л.Р.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9» августа 2022г.</w:t>
            </w:r>
          </w:p>
          <w:p>
            <w:pPr>
              <w:pStyle w:val="Normal"/>
              <w:widowControl/>
              <w:tabs>
                <w:tab w:val="clear" w:pos="708"/>
                <w:tab w:val="left" w:pos="5745" w:leader="none"/>
              </w:tabs>
              <w:autoSpaceDE w:val="true"/>
              <w:spacing w:lineRule="auto" w:line="360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тверждаю»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БОУ «Деушевская ООШ» _____________Сабирова Л.С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№ _____ от «29» августа 2022г.</w:t>
            </w:r>
          </w:p>
        </w:tc>
      </w:tr>
    </w:tbl>
    <w:p>
      <w:pPr>
        <w:pStyle w:val="Normal"/>
        <w:widowControl/>
        <w:tabs>
          <w:tab w:val="clear" w:pos="708"/>
          <w:tab w:val="left" w:pos="5745" w:leader="none"/>
        </w:tabs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745" w:leader="none"/>
        </w:tabs>
        <w:autoSpaceDE w:val="true"/>
        <w:spacing w:lineRule="auto" w:line="360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ставитель: учитель физической культуры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ервой квалификационной категории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Мифтахов Алмаз Маратович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 программа  по  </w:t>
      </w:r>
      <w:r>
        <w:rPr>
          <w:b/>
          <w:i/>
          <w:sz w:val="24"/>
          <w:szCs w:val="24"/>
        </w:rPr>
        <w:t>физической культуре  для 9  класса</w:t>
      </w: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г. №1897 (в редакции протокола №1/20 от 04.02.2020г);  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Основной образовательной программы МБОУ  «Деушевская основная 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основного общего образования на 2020 – 2025 годы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Учебного плана МБОУ –  «Деушевская основная  общеобразовательная школа» Апастовского муниципального района Республики Татарстан на 2022 – 2023 учебный год (утвержденного решением педагогического  совета,  </w:t>
      </w:r>
      <w:r>
        <w:rPr>
          <w:rFonts w:eastAsia="Calibri"/>
          <w:sz w:val="24"/>
          <w:szCs w:val="24"/>
        </w:rPr>
        <w:t>протокол №__,  от 29 августа  2022 года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бочая программа разработана на основе авторской программы «Комплексная программа физического воспитания учащихся 1- 11 классов» (В. И. Лях, А. А. Зданевич  М.:Просвещение, 2010г.). В соответствии с ФБУПП учебный предмет «Физическая культура» вводится как обязательный  предмет в основной  школе и на его преподавание отводится 68 часов в год (3 часа в неделю).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щей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образования в области физической культуры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этим, программа физического воспитания учащихс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 классов своим предметным содержанием ориентируется на достижение следующих практических </w:t>
      </w:r>
      <w:r>
        <w:rPr>
          <w:b/>
          <w:sz w:val="24"/>
          <w:szCs w:val="24"/>
        </w:rPr>
        <w:t>задач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содействие гармоническому развитию личности, укрепление здоровья учащихся, закрепление навыков правильной осанки, профилактику плоскостопия, выработку устойчивости к неблагоприятным условиям внешне среды, воспитание ценностных ориентаций на здоровый образ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ение основам базовых видов двигательных дей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льнейшее развитие координационных и кондиционных способ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знаний о личной гигиене, режиме дня, влияние физических упражнений на состояние здоровья, работоспособности и развитие двигательных способностей на основе знаний о системе организ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глублённое представление об основных видах спо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щение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адекватной оценки собственных физических возмож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развитию психических процессов и обучению психической саморегу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Личностные результаты освоения предмета физической культур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Личностные результаты могут проявляться в разных областях культуры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трудов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планировать режим дня, обеспечивать оптимальное сочетание нагрузки и отдыха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ультура движения, умение передвигаться красиво, легко и непринужденно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коммуникатив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тапредметные  результаты освоения физической культуры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апредметные результаты проявляются в различных областях культуры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трудов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коммуникатив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едметные  результаты освоения физической культуры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познаватель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нание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нравственн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эстет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бласти физической культур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- 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- 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C11"/>
        <w:jc w:val="center"/>
        <w:rPr>
          <w:rFonts w:ascii="Times New Roman" w:hAnsi="Times New Roman" w:cs="Times New Roman"/>
          <w:b/>
          <w:b/>
        </w:rPr>
      </w:pPr>
      <w:r>
        <w:rPr>
          <w:rStyle w:val="C7c2"/>
          <w:rFonts w:cs="Times New Roman" w:ascii="Times New Roman" w:hAnsi="Times New Roman"/>
          <w:b/>
          <w:bCs/>
          <w:color w:val="000000"/>
        </w:rPr>
        <w:t>Содержание основного  общего образования по учебному предмету</w:t>
      </w:r>
    </w:p>
    <w:p>
      <w:pPr>
        <w:pStyle w:val="17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ния о физической культур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физической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(основные понятия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Физическая подготовка и её связь с укреплением здоровья, развитием физических кач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ливание организма. Правила безопасности и гигиенические требования.</w:t>
      </w:r>
    </w:p>
    <w:p>
      <w:pPr>
        <w:pStyle w:val="41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4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411"/>
        <w:spacing w:lineRule="auto" w:line="24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rFonts w:eastAsia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физической культурой.</w:t>
      </w:r>
      <w:r>
        <w:rPr>
          <w:rStyle w:val="41"/>
          <w:rFonts w:eastAsia="Times New Roman"/>
          <w:b/>
          <w:sz w:val="24"/>
          <w:szCs w:val="24"/>
        </w:rPr>
        <w:t xml:space="preserve"> Подготовка к занятиям физической</w:t>
      </w:r>
      <w:r>
        <w:rPr>
          <w:rStyle w:val="42"/>
          <w:rFonts w:eastAsia="Times New Roman"/>
          <w:b/>
          <w:sz w:val="24"/>
          <w:szCs w:val="24"/>
        </w:rPr>
        <w:t xml:space="preserve"> </w:t>
      </w:r>
      <w:r>
        <w:rPr>
          <w:rStyle w:val="41"/>
          <w:rFonts w:eastAsia="Times New Roman"/>
          <w:b/>
          <w:sz w:val="24"/>
          <w:szCs w:val="24"/>
        </w:rPr>
        <w:t>культурой.</w:t>
      </w:r>
    </w:p>
    <w:p>
      <w:pPr>
        <w:pStyle w:val="TextBody"/>
        <w:jc w:val="both"/>
        <w:rPr/>
      </w:pPr>
      <w:r>
        <w:rPr/>
        <w:t>Выбор упражнений и составление индивидуальных комплексов для утренней зарядки, физкультминуток, физкультпауз (подвижных перемен).</w:t>
      </w:r>
    </w:p>
    <w:p>
      <w:pPr>
        <w:pStyle w:val="41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before="0" w:after="0"/>
        <w:jc w:val="both"/>
        <w:rPr/>
      </w:pPr>
      <w:r>
        <w:rPr/>
        <w:t>Самонаблюдение и самоконтроль.</w:t>
      </w:r>
    </w:p>
    <w:p>
      <w:pPr>
        <w:pStyle w:val="TextBody"/>
        <w:spacing w:before="0" w:after="0"/>
        <w:jc w:val="both"/>
        <w:rPr/>
      </w:pPr>
      <w:r>
        <w:rPr/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TextBody"/>
        <w:spacing w:before="0" w:after="0"/>
        <w:jc w:val="both"/>
        <w:rPr/>
      </w:pPr>
      <w:r>
        <w:rPr/>
        <w:t>Измерение резервов организма и состояния здоровья с помощью функциональных проб.</w:t>
      </w:r>
    </w:p>
    <w:p>
      <w:pPr>
        <w:pStyle w:val="4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совершенствова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но-оздоровительная деятельность ( в процессе уро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плексы упражнений физкультминуток и физкульт пау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имнастика с основами акробатики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ующие команды и при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троение и перестроение на ме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евой шаг; размыкание и смыкани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два кувырка вперед слитно; "мост" из положения стоя с помощ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робатическая комбин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чики и девоч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п. основная стойка-упор присев-2 кувырка вперед-упор присев-перекат назад-стойка на лопатках-сед -наклон вперед, руками достать носки ног-встать-мост с помощью- лечь на спину-упор присев-кувырок назад-встать руки в стор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тмическая гимнастика (девоч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илизованные общеразвивающие упражне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орные прыж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ыжок ноги врозь (козел в ширину, высота 100-110 см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я и комбинации на гимнастической перекладине(мальчи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жнения на низкой перекладине (девоч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ладно-ориентированная подготовка (в процессе уроков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азанье по канату (мальчик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одоление полос препятстви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физическая подготов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гибк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координации движ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си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тягивание в висе и отжимание в упо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гкая атлетик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говые упраж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бег на короткие дистанции: от 15 до 30 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ускорение с высокого стар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бег с ускорением от 40 до 50 м; скоростной бег до 60 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результат 6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сокий стар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г на 1000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арианты челночного бега 3х1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россовый бе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ыжковые упражнения:</w:t>
      </w:r>
    </w:p>
    <w:p>
      <w:pPr>
        <w:pStyle w:val="Normal"/>
        <w:rPr/>
      </w:pPr>
      <w:r>
        <w:rPr>
          <w:sz w:val="24"/>
          <w:szCs w:val="24"/>
        </w:rPr>
        <w:t xml:space="preserve">- прыжок в длину с </w:t>
      </w:r>
      <w:r>
        <w:rPr>
          <w:i/>
          <w:sz w:val="24"/>
          <w:szCs w:val="24"/>
        </w:rPr>
        <w:t xml:space="preserve">7-9 шагов </w:t>
      </w:r>
      <w:r>
        <w:rPr>
          <w:sz w:val="24"/>
          <w:szCs w:val="24"/>
        </w:rPr>
        <w:t>разбега способом «согнув ноги»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- прыжок в высоту с 7-9 шагов разбега спосо</w:t>
        <w:softHyphen/>
        <w:t>бом «перешагивание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ние малого мяч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тание теннисного мяча с места на дальность отскока от стен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етание малого мяча на заданное расстояние; на дальность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ладно-ориентированная подготовка ( в процессе уроков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одоление полос препятстви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физическая подготов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вынослив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си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прыгивание с последующим спрыгивани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плексы упражнений с набивными мячам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быстр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ыжки через скакалку в максимальном тем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вижные и спортивные игры, эстаф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ртивные игр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скетбо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тановка двумя шагами и прыж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ороты без мяча и с мяч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дение мяча шагом, бегом, змейкой, с обеганием ст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ямой, с изменением направления движения и скорост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rPr/>
      </w:pPr>
      <w:r>
        <w:rPr>
          <w:sz w:val="24"/>
          <w:szCs w:val="24"/>
        </w:rPr>
        <w:t xml:space="preserve">- передача мяча двумя руками от груди </w:t>
      </w:r>
      <w:r>
        <w:rPr>
          <w:i/>
          <w:sz w:val="24"/>
          <w:szCs w:val="24"/>
        </w:rPr>
        <w:t>на месте и в движении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- передача мяча одной рукой от плеча </w:t>
      </w:r>
      <w:r>
        <w:rPr>
          <w:i/>
          <w:sz w:val="24"/>
          <w:szCs w:val="24"/>
        </w:rPr>
        <w:t>на месте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дача мяча двумя руками с отскоком от по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ски одной и двумя руками с места и в движении(после ведения, после ловли) без сопротивления защитника. Максимальное расстояние до корзины 3,6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штрафной брос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рывание и выбивание мяч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гра по правил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лейбо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ижняя прямая подач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гра по упрощенным правилам мини-волейбол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ладно-ориентированная подготовка (в процессе уроков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физическая подготов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быстр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вижные и спортивные игры, эстаф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вынослив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координации движ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г с «тенью» (повторение движений партнер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г по гимнастической скамей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ыжная подготовк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новременный двухшажный и бесшажный ходы. Попеременный двушажный ход. Спуски с уклонов.  Подъём "ёлочкой". Торможение и поворот упором. Круговая эстафета. Прохождение дистанции 3,5 к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менты техники национальных видов спо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 к выполнению видов испытаний (тестов) и нормативов, предусмотренных Всероссийским физкультурно-спортивным комплексом "Готов к труду и обороне" (ГТО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Содержание предмета,  описание места учебного предмета  в учебном плане</w:t>
      </w:r>
      <w:r>
        <w:rPr>
          <w:rFonts w:eastAsia="Calibri"/>
          <w:b/>
          <w:sz w:val="24"/>
          <w:szCs w:val="24"/>
        </w:rPr>
        <w:t xml:space="preserve"> Место учебного предмета в учебном плане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4"/>
          <w:szCs w:val="24"/>
        </w:rPr>
        <w:t xml:space="preserve">В учебном плане МБОУ – </w:t>
      </w:r>
      <w:r>
        <w:rPr>
          <w:sz w:val="24"/>
          <w:szCs w:val="24"/>
        </w:rPr>
        <w:t xml:space="preserve">« Деушевская основная  общеобразовательная школа»  </w:t>
      </w:r>
      <w:r>
        <w:rPr>
          <w:rFonts w:eastAsia="Calibri"/>
          <w:sz w:val="24"/>
          <w:szCs w:val="24"/>
        </w:rPr>
        <w:t>Апастовского муниципального района Республики Татарстан на 2021 – 2022 учебный год (утвержденного решением педагогического совета  (Протокол №1,  от 45 августа  2021 года) на изучение физической культуры  отводится 2 часа в неделю (35 учебные недели).</w:t>
      </w:r>
    </w:p>
    <w:p>
      <w:pPr>
        <w:pStyle w:val="Normal"/>
        <w:ind w:firstLine="540"/>
        <w:jc w:val="both"/>
        <w:rPr/>
      </w:pPr>
      <w:r>
        <w:rPr>
          <w:rFonts w:eastAsia="Calibri"/>
          <w:b/>
          <w:sz w:val="24"/>
          <w:szCs w:val="24"/>
        </w:rPr>
        <w:t>Освоение прогр</w:t>
      </w:r>
      <w:r>
        <w:rPr>
          <w:b/>
          <w:sz w:val="24"/>
          <w:szCs w:val="24"/>
        </w:rPr>
        <w:t>аммы  по физической культуре в 8</w:t>
      </w:r>
      <w:r>
        <w:rPr>
          <w:rFonts w:eastAsia="Calibri"/>
          <w:b/>
          <w:sz w:val="24"/>
          <w:szCs w:val="24"/>
        </w:rPr>
        <w:t xml:space="preserve"> классе заканчивается промежуточной аттестацией в форме годовой оценки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учебного времени прохождения программного материала 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56"/>
        <w:gridCol w:w="3828"/>
      </w:tblGrid>
      <w:tr>
        <w:trPr>
          <w:trHeight w:val="3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программн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часов (урок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Базовая ч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sz w:val="24"/>
                <w:szCs w:val="24"/>
                <w:lang w:eastAsia="en-US"/>
              </w:rPr>
              <w:t>.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ы знаний о физической культур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роцессе уро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е игры (волейбо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имнастика с элементами акроба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гкая атле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подгот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ариативная ч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скетбо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программного материала по физической культуре в 9 классе по четвертям</w:t>
      </w:r>
    </w:p>
    <w:p>
      <w:pPr>
        <w:pStyle w:val="2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четверть</w:t>
      </w:r>
      <w:r>
        <w:rPr>
          <w:sz w:val="24"/>
          <w:szCs w:val="24"/>
        </w:rPr>
        <w:t xml:space="preserve"> – уроки № 1-8 - легкая атлетика, уроки №9-18 - волейбол;</w:t>
      </w:r>
    </w:p>
    <w:p>
      <w:pPr>
        <w:pStyle w:val="2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четверть</w:t>
      </w:r>
      <w:r>
        <w:rPr>
          <w:sz w:val="24"/>
          <w:szCs w:val="24"/>
        </w:rPr>
        <w:t xml:space="preserve"> – уроки № 19 - 20 – волейбол, уроки № 21- 32гимнастика;</w:t>
      </w:r>
    </w:p>
    <w:p>
      <w:pPr>
        <w:pStyle w:val="2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четверть</w:t>
      </w:r>
      <w:r>
        <w:rPr>
          <w:sz w:val="24"/>
          <w:szCs w:val="24"/>
        </w:rPr>
        <w:t xml:space="preserve"> -уроки № 33- 44 - лыжная подготовка,уроки № 45-52 – баскетбол;</w:t>
      </w:r>
    </w:p>
    <w:p>
      <w:pPr>
        <w:pStyle w:val="2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- четверть</w:t>
      </w:r>
      <w:r>
        <w:rPr>
          <w:sz w:val="24"/>
          <w:szCs w:val="24"/>
        </w:rPr>
        <w:t xml:space="preserve"> - уроки № 53 – 62 - баскетбол, уроки № 63 - 68  -  легкая атлетика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 проводятся 2 раза в год: в начале и конце учебного год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стов общефизической подготовленност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ыжок в длину с мес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дтягив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днимание туловища за 30 секун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Бег 30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клон вперед из положения сто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Бег 1000м.</w:t>
      </w:r>
    </w:p>
    <w:p>
      <w:pPr>
        <w:pStyle w:val="Normal"/>
        <w:widowControl/>
        <w:tabs>
          <w:tab w:val="clear" w:pos="708"/>
          <w:tab w:val="left" w:pos="1125" w:leader="none"/>
        </w:tabs>
        <w:autoSpaceDE w:val="true"/>
        <w:ind w:right="390" w:hanging="0"/>
        <w:jc w:val="center"/>
        <w:rPr/>
      </w:pPr>
      <w:r>
        <w:rPr/>
        <w:t>Количество контрольных урок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64"/>
        <w:gridCol w:w="1641"/>
        <w:gridCol w:w="1724"/>
        <w:gridCol w:w="1886"/>
        <w:gridCol w:w="124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чащиеся должны демонстрировать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851"/>
        <w:gridCol w:w="708"/>
        <w:gridCol w:w="851"/>
        <w:gridCol w:w="709"/>
        <w:gridCol w:w="708"/>
        <w:gridCol w:w="709"/>
      </w:tblGrid>
      <w:tr>
        <w:trPr>
          <w:trHeight w:val="3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ические способност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ические упражн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льчики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вочки</w:t>
            </w:r>
          </w:p>
        </w:tc>
      </w:tr>
      <w:tr>
        <w:trPr>
          <w:trHeight w:val="3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5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5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3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орос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ег 60м с низкого старта,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оростно-сил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ыжок в длину с места, 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нослив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г 2000 м, мин. (м.), 1500м, мин. (д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ординацион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ночный бег 3х10м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ибк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клон вперед из положения сидя,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л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тягивание, 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709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алендарно-тематическое планирование по физической культуре 9 класс.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86"/>
        <w:gridCol w:w="850"/>
        <w:gridCol w:w="709"/>
        <w:gridCol w:w="2976"/>
        <w:gridCol w:w="2978"/>
        <w:gridCol w:w="2409"/>
        <w:gridCol w:w="2776"/>
      </w:tblGrid>
      <w:tr>
        <w:trPr>
          <w:tblHeader w:val="true"/>
          <w:trHeight w:val="77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ое содержание (решаемые проблемы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ы деятельности – элементы содержания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нируемые образовательные результаты</w:t>
            </w:r>
          </w:p>
        </w:tc>
      </w:tr>
      <w:tr>
        <w:trPr>
          <w:tblHeader w:val="true"/>
          <w:trHeight w:val="5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Легкая атлетика (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ОТ  при  проведении занятий по легкой атлетике. Техника спринтерского бега. Низкий старт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ление учеников с техникой безопасности во время занятий физической культурой, обучение технике низкого с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арта, стартового разг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изкий старт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(30-40 м)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тартовый разгон. Бег по дистанции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70-80 м).</w:t>
            </w:r>
            <w:r>
              <w:rPr>
                <w:rFonts w:eastAsia="Calibri"/>
                <w:sz w:val="24"/>
                <w:szCs w:val="24"/>
                <w:lang w:eastAsia="en-US"/>
              </w:rPr>
              <w:t>Эстафетный бег. ОРУ. Спе</w:t>
              <w:softHyphen/>
              <w:t xml:space="preserve">циальные беговые упражнения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ых качеств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торию легкой атлетики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ТБ.  Выполняют бег с максимальной скоростью 30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  <w:sz w:val="24"/>
                <w:szCs w:val="24"/>
              </w:rPr>
              <w:t>Смыслообразование</w:t>
            </w:r>
            <w:r>
              <w:rPr>
                <w:color w:val="000000"/>
                <w:sz w:val="24"/>
                <w:szCs w:val="24"/>
              </w:rPr>
              <w:t xml:space="preserve">– адекватная мотивация учебной  деятель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спринтерского бега.  Эстафетный бег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ение техник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зкого</w:t>
            </w:r>
            <w:r>
              <w:rPr>
                <w:sz w:val="24"/>
                <w:szCs w:val="24"/>
              </w:rPr>
              <w:t xml:space="preserve"> старта. Эстафетный бег, передача эстафетной палочки. ОРУ. </w:t>
            </w:r>
            <w:r>
              <w:rPr>
                <w:color w:val="000000"/>
                <w:sz w:val="24"/>
                <w:szCs w:val="24"/>
              </w:rPr>
              <w:t>Специальные беговые упражнения, Проведение тестирования по бегу 30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изкий старт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30-40 м)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Бег по дистанции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70-80м).</w:t>
            </w:r>
            <w:r>
              <w:rPr>
                <w:rFonts w:eastAsia="Calibri"/>
                <w:sz w:val="24"/>
                <w:szCs w:val="24"/>
                <w:lang w:eastAsia="en-US"/>
              </w:rPr>
              <w:t>Эстафетный бег, передача эстафетной палочки. ОРУ. Специальные беговые упражнения. Развитие скоростн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не создавать конфликтов  и находить  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уговая  эстафета. Тестирование - бег 30м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ение техники низкогостарта. Финиширование. Специальные беговые упражнения, ОРУ. </w:t>
            </w:r>
            <w:r>
              <w:rPr>
                <w:sz w:val="24"/>
                <w:szCs w:val="24"/>
              </w:rPr>
              <w:t xml:space="preserve">Эстафетный бег </w:t>
            </w:r>
            <w:r>
              <w:rPr>
                <w:iCs/>
                <w:sz w:val="24"/>
                <w:szCs w:val="24"/>
              </w:rPr>
              <w:t>(круговая эста</w:t>
              <w:softHyphen/>
              <w:t>фета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изкий старт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30-40м</w:t>
            </w:r>
            <w:r>
              <w:rPr>
                <w:rFonts w:eastAsia="Calibri"/>
                <w:iCs/>
                <w:smallCaps/>
                <w:sz w:val="24"/>
                <w:szCs w:val="24"/>
                <w:lang w:eastAsia="en-US"/>
              </w:rPr>
              <w:t xml:space="preserve">)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Бег по дистанции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(70-80м)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иниширование. Эстафетный бег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круговая эста</w:t>
              <w:softHyphen/>
              <w:t>фета).</w:t>
            </w:r>
            <w:r>
              <w:rPr>
                <w:rFonts w:eastAsia="Calibri"/>
                <w:sz w:val="24"/>
                <w:szCs w:val="24"/>
                <w:lang w:eastAsia="en-US"/>
              </w:rPr>
              <w:t>ОРУ. Специальные беговые упражнения,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 мышечную радость от занятий физической культуро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г по дистанции  (70-80м). Финиширование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ение </w:t>
            </w:r>
            <w:r>
              <w:rPr>
                <w:sz w:val="24"/>
                <w:szCs w:val="24"/>
              </w:rPr>
              <w:t xml:space="preserve">бега на результат </w:t>
            </w:r>
            <w:r>
              <w:rPr>
                <w:iCs/>
                <w:sz w:val="24"/>
                <w:szCs w:val="24"/>
              </w:rPr>
              <w:t>(60 м).</w:t>
            </w:r>
            <w:r>
              <w:rPr>
                <w:sz w:val="24"/>
                <w:szCs w:val="24"/>
              </w:rPr>
              <w:t>ОРУ. Специальные беговые упражнения. Развитие скоростных качест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г на результат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60 м).</w:t>
            </w:r>
            <w:r>
              <w:rPr>
                <w:rFonts w:eastAsia="Calibri"/>
                <w:sz w:val="24"/>
                <w:szCs w:val="24"/>
                <w:lang w:eastAsia="en-US"/>
              </w:rPr>
              <w:t>ОРУ. Специальные беговые упражнения. Развитие скоростн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прыжковые упражнен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  за общее  благополучие, готовность 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прыжка в длину с 11-13 беговых шагов, Подбор разбега,отталкивание.  Метание теннисного мяча на дальность с 5-6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рыжка в длину с 7-9 шагов. Подбор разбега, отталкивание. Повторение  техники метания теннисного мяча на дальность с 5-6 шаг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ыжок в длину с 11-13 беговых шагов, Подбор разбега. Метание теннисного мяча на дальность с 5-6 шагов. ОРУ. Специальные беговые упражнения. Правила использования легкоатлетических упраж</w:t>
              <w:softHyphen/>
              <w:t>нений для развития скоростно-силов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прыжковые упражнения. Соблюдают правила безопасности при метании.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ние</w:t>
            </w:r>
            <w:r>
              <w:rPr>
                <w:color w:val="000000"/>
                <w:sz w:val="24"/>
                <w:szCs w:val="24"/>
              </w:rPr>
              <w:t xml:space="preserve">– самооценка на основе критериев успешной учебной деятель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 проявление доброжела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ыжок в длину с 11-13 беговых шагов. Фаза поле</w:t>
              <w:softHyphen/>
              <w:t>та. Приземление. Метание мяча.Тестирование – бег (1000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прыжка в длину с </w:t>
            </w:r>
            <w:r>
              <w:rPr>
                <w:sz w:val="24"/>
                <w:szCs w:val="24"/>
              </w:rPr>
              <w:t>11-13 беговых шагов. Фаза поле</w:t>
              <w:softHyphen/>
              <w:t xml:space="preserve">та. Приземление. Метание мяча </w:t>
            </w:r>
            <w:r>
              <w:rPr>
                <w:iCs/>
                <w:sz w:val="24"/>
                <w:szCs w:val="24"/>
              </w:rPr>
              <w:t>(150 г)</w:t>
            </w:r>
            <w:r>
              <w:rPr>
                <w:sz w:val="24"/>
                <w:szCs w:val="24"/>
              </w:rPr>
              <w:t>на дальность с 5-6 шагов. ОРУ. Тестирование – бег (1000м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ыжок в длину с 11-13 беговых шагов. Фаза поле</w:t>
              <w:softHyphen/>
              <w:t xml:space="preserve">та. Приземление. Метание мяча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150 г)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дальность с 5-6 шагов. ОРУ. Тестирование – бег (1000м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ыжок  в длину с разбега; метают мяч в мишень и на дальность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ознание ответственности   за общее  благополучие, готовность 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на результат. Метание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</w:t>
            </w:r>
            <w:r>
              <w:rPr>
                <w:sz w:val="24"/>
                <w:szCs w:val="24"/>
              </w:rPr>
              <w:t>рыжка в длину на результат. Техника выполнения метания мяча с разбег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на результат. Техника выполнения метания мяча с разбе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 своей этнической принадлежности. </w:t>
              <w:br/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важительное отношение </w:t>
              <w:br/>
              <w:t>к истории и культуре других  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(1500м - д., 2000м-м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бега (1500м - д.. 2000м-м.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бега (1500м - д.. 2000м-м.). Развитие  вынослив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амоопределение – осознание ответственности  за общее  благополучие, готовность следовать нормам здоровье сберегающего поведения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>Спортивные игры. Волейбол  (12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ОТ при проведении  занятий по волейболу. Стойки и передвижения игрока. Тестирование – прыжок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стойки и передвижения игрока. Развитие координа-ционных  и скоростно-силовых способностей. Повторить  </w:t>
            </w:r>
            <w:r>
              <w:rPr>
                <w:color w:val="000000"/>
                <w:sz w:val="24"/>
                <w:szCs w:val="24"/>
              </w:rPr>
              <w:t>тех</w:t>
              <w:softHyphen/>
              <w:t xml:space="preserve">нику  безопасности  по волейболу. Играть  по упрошенным правилам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йки и передвижения игрока. Игра по упрощенным правилам.  Тестирование – прыжок в длину с места. Развитие координационных и скоростно-силовых способносте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сторию волейбола. Овладевают основными приемами игры в волейбо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ять уровень скоростно-силовой вынослив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бинации из ра</w:t>
              <w:softHyphen/>
              <w:t>зученных перемещений. Техника приема и передачи мяча над собой во встречных колоннах. Тестирование -  поднимание туловища за 30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 к</w:t>
            </w:r>
            <w:r>
              <w:rPr>
                <w:sz w:val="24"/>
                <w:szCs w:val="24"/>
              </w:rPr>
              <w:t xml:space="preserve">омбинации из разученных перемещений. </w:t>
            </w:r>
            <w:r>
              <w:rPr>
                <w:color w:val="000000"/>
                <w:sz w:val="24"/>
                <w:szCs w:val="24"/>
              </w:rPr>
              <w:t>Ознакомить с т</w:t>
            </w:r>
            <w:r>
              <w:rPr>
                <w:sz w:val="24"/>
                <w:szCs w:val="24"/>
              </w:rPr>
              <w:t>ехникой приема и передачи мяча над собой во встречных колоннах.Тестирование -  поднимание туловища за 30 сек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из разученных перемещений. Передача мяча над собой во встречных колоннах. Игра по упрощенным правилам.  Тестирование -  поднимание туловища за 30 сек. Развитие координационных способностей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Нравственно-этическая ориентация –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выки сотрудничества в разных ситуациях, умение не создавать конфликтных ситуаций и находить вых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нижней прямой подачи, прием подачи. Игра по упрощенным правилам.Тестирование -  наклон вперед ст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 к</w:t>
            </w:r>
            <w:r>
              <w:rPr>
                <w:sz w:val="24"/>
                <w:szCs w:val="24"/>
              </w:rPr>
              <w:t>омбинации из разученных перемещений, передачи мяча над собой во встречных колоннах. Совершенствовать нижнюю прямую подачу, прием подачи.Тестирование -  наклон вперед сто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из разученных перемещений. Передача мяча над собой во встречных колоннах. Нижняя прямая подача, прием подачи.Тестирование -  наклон вперед сто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демонстрировать технику приема и передачи мяч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Смыслообразовани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– самооценка на-основе критериев успешной учебной дея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передачи мяча над со</w:t>
              <w:softHyphen/>
              <w:t>бой во встречных колоннах через сетку.  Нижняя прямая подача, прием по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ть передачи </w:t>
            </w:r>
            <w:r>
              <w:rPr>
                <w:sz w:val="24"/>
                <w:szCs w:val="24"/>
              </w:rPr>
              <w:t>мяча над со</w:t>
              <w:softHyphen/>
              <w:t>бой во встречных колоннах через сетку, нижнюю прямую подачу, прием пода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и передвижения игрока. Комбинации из разученных перемещений. Передача мяча над собой во встречных колоннах через сетку.  Нижняя прямая подача, прием по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судейство игр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овать технику передачи мяча двумя руками сверху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техники передачи мяча над со</w:t>
              <w:softHyphen/>
              <w:t>бой во встречных колоннах через се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передачи мяча над со</w:t>
              <w:softHyphen/>
              <w:t xml:space="preserve">бой во встречных колоннах через сетку. </w:t>
            </w:r>
            <w:r>
              <w:rPr>
                <w:color w:val="000000"/>
                <w:sz w:val="24"/>
                <w:szCs w:val="24"/>
              </w:rPr>
              <w:t xml:space="preserve"> Совершенствовать с</w:t>
            </w:r>
            <w:r>
              <w:rPr>
                <w:sz w:val="24"/>
                <w:szCs w:val="24"/>
              </w:rPr>
              <w:t>тойки и передвижения игрока, комбинации из ра</w:t>
              <w:softHyphen/>
              <w:t>зученных перемещен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эстафеты, игру по уп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йки и передвижения игрока. Комбинации из ра</w:t>
              <w:softHyphen/>
              <w:t>зученных перемещений. Передача мяча над со</w:t>
              <w:softHyphen/>
              <w:t>бой во встречных колоннах через сетку. Нижняя прямая подача, прием подачи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ть технику игровых действий и приемов волейбола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Самоопределени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– готовность и способность обучающихся 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прямого нападающего удара после подбрасывания мяча партнером. Игра по уп</w:t>
              <w:softHyphen/>
              <w:t>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т</w:t>
            </w:r>
            <w:r>
              <w:rPr>
                <w:sz w:val="24"/>
                <w:szCs w:val="24"/>
              </w:rPr>
              <w:t>ехнику прямого нападающего удара после подбрасывания мяча партнером.</w:t>
            </w:r>
            <w:r>
              <w:rPr>
                <w:color w:val="000000"/>
                <w:sz w:val="24"/>
                <w:szCs w:val="24"/>
              </w:rPr>
              <w:t xml:space="preserve"> Совершенствовать с</w:t>
            </w:r>
            <w:r>
              <w:rPr>
                <w:sz w:val="24"/>
                <w:szCs w:val="24"/>
              </w:rPr>
              <w:t>тойки и передвижения игрока, комбинации из ра</w:t>
              <w:softHyphen/>
              <w:t>зученных перемещений. Игра по уп</w:t>
              <w:softHyphen/>
              <w:t>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бинации из разученных перемещений. Верхняя передача мяча в парах через сетку. Нижняя прямая подача, прием подачи. Прямой нападающий удар после подбрасывания мяча партнером. Игра по уп</w:t>
              <w:softHyphen/>
              <w:t>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ют технику изучаемых игровых приемов и действий, осваивают их самостоятельн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 –</w:t>
            </w:r>
            <w:r>
              <w:rPr>
                <w:color w:val="000000"/>
                <w:sz w:val="24"/>
                <w:szCs w:val="24"/>
              </w:rPr>
              <w:t>навыки сотрудничества в разных ситуациях, умение не создавать конфликтных ситуаций и находить вых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мяча в тройках после перемещения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передачи мяча в тройках после перемещения.</w:t>
            </w:r>
            <w:r>
              <w:rPr>
                <w:color w:val="000000"/>
                <w:sz w:val="24"/>
                <w:szCs w:val="24"/>
              </w:rPr>
              <w:t xml:space="preserve">  Провести игру по упрощенным прави</w:t>
              <w:softHyphen/>
              <w:t>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ации из разученных перемещений. Передача мяча в тройках после перемещения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передач и приема мяча снизу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вать т</w:t>
            </w:r>
            <w:r>
              <w:rPr>
                <w:sz w:val="24"/>
                <w:szCs w:val="24"/>
              </w:rPr>
              <w:t xml:space="preserve">ехнику передач и приема мяча снизу. </w:t>
            </w:r>
            <w:r>
              <w:rPr>
                <w:color w:val="000000"/>
                <w:sz w:val="24"/>
                <w:szCs w:val="24"/>
              </w:rPr>
              <w:t>Провести эстафеты, игру по уп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мяча над собой во встречных колоннах. Нижняя прямая подача, прием подачи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отбивания мяча кулаком через сетк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color w:val="000000"/>
                <w:sz w:val="24"/>
                <w:szCs w:val="24"/>
              </w:rPr>
              <w:t xml:space="preserve"> комбинации из разученных перемещений. Отбивание мяча кулаком через сетку. Прямой нападающий удар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мбинации из разученных перемещений. Передача мяча в тройках после перемещения. Отбивание мяча кулаком через сетку. Прямой нападающий удар после подбрасывания партнером.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равственно-этическая ориентация – навыки сотрудничества в разных ситуациях, умение не создавать конфликтных ситуаций и находить вых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адающий удар после пе</w:t>
              <w:softHyphen/>
              <w:t>ре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вать н</w:t>
            </w:r>
            <w:r>
              <w:rPr>
                <w:sz w:val="24"/>
                <w:szCs w:val="24"/>
              </w:rPr>
              <w:t>ападающий удар после пе</w:t>
              <w:softHyphen/>
              <w:t xml:space="preserve">редачи. </w:t>
            </w:r>
            <w:r>
              <w:rPr>
                <w:color w:val="000000"/>
                <w:sz w:val="24"/>
                <w:szCs w:val="24"/>
              </w:rPr>
              <w:t>Провести игру по уп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падающий удар после передачи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равственно-этическая ориентация –навыки сотрудничества в разных ситуациях, умение не создавать конфликтных ситуаций и находить выходы</w:t>
            </w:r>
          </w:p>
        </w:tc>
      </w:tr>
      <w:tr>
        <w:trPr>
          <w:trHeight w:val="2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адающий удар в тройках через сетку. Такти</w:t>
              <w:softHyphen/>
              <w:t xml:space="preserve">ка свободного напад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воить т</w:t>
            </w:r>
            <w:r>
              <w:rPr>
                <w:sz w:val="24"/>
                <w:szCs w:val="24"/>
              </w:rPr>
              <w:t>акти</w:t>
              <w:softHyphen/>
              <w:t xml:space="preserve">ку свободного нападения. Нападающий удар в тройках через сетку. </w:t>
            </w:r>
            <w:r>
              <w:rPr>
                <w:color w:val="000000"/>
                <w:sz w:val="24"/>
                <w:szCs w:val="24"/>
              </w:rPr>
              <w:t>Провести игру по уп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мяча в тройках после перемещения. Передача мяча над собой во встречных колоннах. Нападающий удар в тройках через сетку. Тактика свободного нападения. Учеб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удейство игры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овать технику передачи мяча двумя руками сверху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определение – принятие образа 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техники владения мячом, нападающего удара. Соревнования по волейбо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владения мячом, нападающего удара. Соревнования по волейболу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адающий удар в тройках через сетку. Тактика свободного нападения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35" w:leader="none"/>
              </w:tabs>
              <w:autoSpaceDE w:val="tru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b/>
                <w:iCs/>
                <w:color w:val="000000"/>
                <w:sz w:val="24"/>
                <w:szCs w:val="24"/>
              </w:rPr>
              <w:t>Гимнастика (12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ОТ  при  Гимнастика. Строевые упражнения. Техника выполнения подъема переворо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правила поведения при  проведении занятий по гимнастике. </w:t>
            </w:r>
            <w:r>
              <w:rPr>
                <w:color w:val="000000"/>
                <w:sz w:val="24"/>
                <w:szCs w:val="24"/>
              </w:rPr>
              <w:t>Разучить в</w:t>
            </w:r>
            <w:r>
              <w:rPr>
                <w:sz w:val="24"/>
                <w:szCs w:val="24"/>
              </w:rPr>
              <w:t xml:space="preserve">ыполнение команды «Прямо!», повороты направо, налево в движении, технику выполнения подъема переворотом. Подтягивания в висе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оманды «Прямо!». Повороты направо, налево в движении. ОРУ на мес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я в висе. Упражнения на гимнастической скамейке. Развитие 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людают  ТБ. Изучают историю гимнастики. Различают строевые команды, чётко выполняют строевые приём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чальные навыки адаптацией изменении ситуации поставленных зада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ъем переворотом в упор толчком двумя ногами (м.). Махом одной ногой толчком другой подъем переворотом 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учить подъем переворотом в упор</w:t>
            </w:r>
            <w:r>
              <w:rPr>
                <w:sz w:val="24"/>
                <w:szCs w:val="24"/>
              </w:rPr>
              <w:t xml:space="preserve"> толчком двумя ногами (м.), махом одной ногой толчком другой подъем переворотом (д.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переворотом в упор толчком двумя ногами (м.). Махом одной ногой толчком другой подъем переворотом (д.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принятие образа 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тягивания в висе. Упражнения на гимнастической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/>
              <w:t xml:space="preserve"> п</w:t>
            </w:r>
            <w:r>
              <w:rPr>
                <w:sz w:val="24"/>
                <w:szCs w:val="24"/>
              </w:rPr>
              <w:t>одъем переворотом в упор толчком двумя ногами (м.). Махом одной ногой толчком другой подъем переворотом (д.). Подтягивания в висе. Упражнения на гимнастической скамейке. Развитие силовых способност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переворотом в упор толчком двумя ногами (м.). Махом одной ногой толчком другой подъем переворотом (д.). Подтягивания в висе. Упражнения на гимнастической скамейке. Развитие 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принятие образа 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евые упражнения. Выполнение комбинации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учить выполнение комбинации на перекладине. </w:t>
            </w: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>
                <w:sz w:val="24"/>
                <w:szCs w:val="24"/>
              </w:rPr>
              <w:t xml:space="preserve"> выполнение команды «Прямо!». Повороты направо, налево в движени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оманды «Прямо!». Повороты направо, налево в движен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подъема переворотом. Подтягивание в ви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</w:t>
            </w:r>
            <w:r>
              <w:rPr/>
              <w:t xml:space="preserve"> п</w:t>
            </w:r>
            <w:r>
              <w:rPr>
                <w:sz w:val="24"/>
                <w:szCs w:val="24"/>
              </w:rPr>
              <w:t>одъем переворотом в упор толчком двумя ногами (м.). Подтягивание в вис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подъема переворотом. Подтягивание в висе.  Выполнение комплекса ОРУ с гимнастической пал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вать техникувыполнения упражнений. Подъем переворотом  в упор. Сед ноги врозь (м.). Вис лежа. Вис присев (д.). Выполнение подтягивания в вис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техники прыжка спо</w:t>
              <w:softHyphen/>
              <w:t>собом «согнув ноги» (м.). Прыжок боком с поворо</w:t>
              <w:softHyphen/>
              <w:t>том на 90°(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: п</w:t>
            </w:r>
            <w:r>
              <w:rPr>
                <w:sz w:val="24"/>
                <w:szCs w:val="24"/>
              </w:rPr>
              <w:t>рыжок способом «согнув ноги» (м.). Прыжок боком с поворотом на 90°. Эстафеты. Прикладное значение гимнастики. Развитие скоростно-силов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способом «согнув ноги» (м.). Прыжок боком с поворотом на 90°. Эстафеты. Прикладное значение гимнастики. Развитие скоростно-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омплексы общеразвиваюших, оздоровительных и корригирующих упражнений, учитывающих индивидуальные способности и особенности,</w:t>
              <w:br/>
              <w:t>состояние здоровья и режим учебной деятельности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евые упражнения.  Совершенствование техники  опорного прыж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выполнение команды «Прямо!». Повороты направо, налево в движении. ОРУ в движении.Прыжок способом «согнув ноги» (м.). Прыжок боком с поворотом на 90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анды «Прямо!». Повороты направо, налево в движении. ОРУ в движении.Прыжок способом «согнув ноги» (м.). Прыжок боком с поворотом на 90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евые упражнения.  Совершенствование техники  опорного прыж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ить выполнение техники прыжка </w:t>
            </w:r>
            <w:r>
              <w:rPr>
                <w:sz w:val="24"/>
                <w:szCs w:val="24"/>
              </w:rPr>
              <w:t>способом «согнув ноги» (м.). Прыжок боком с поворотом на 90е. ОРУ с мячами. Эстафеты. Развитие скоростно-силов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способом «согнув ноги» (м.). Прыжок боком с поворотом на 90е. ОРУ с мячами. Эстафеты. Развитие скоростно-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демонстрировать выполнение прыжка ноги врозь, выполнение комплекса ОРУ с обручем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32" w:leader="none"/>
              </w:tabs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i/>
                <w:color w:val="000000"/>
                <w:sz w:val="24"/>
                <w:szCs w:val="24"/>
              </w:rPr>
              <w:t>Акробатика. Лазание. (4 часа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робатика. Техника кувырка назад, стойка ноги врозь  (м.). Мост и пово</w:t>
              <w:softHyphen/>
              <w:t>рот в упор на одном коле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технику кувырка назад, стойка ноги врозь  (м.). Мост и пово</w:t>
              <w:softHyphen/>
              <w:t>рот в упор на одном колен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вырок назад, стойка ноги врозь. (м.). Мост и пово</w:t>
              <w:softHyphen/>
              <w:t>рот в упор на одном колене. ОРУ в движении. Лаза</w:t>
              <w:softHyphen/>
              <w:t>ние по канату в два приема. Развитие силовых спо</w:t>
              <w:softHyphen/>
              <w:t>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. Составляют акробатические комбинации из числа разученных упражнени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зание по канату в два-три приема. Техника выполнения длинного кувырка (м.). Мост (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ть лазание по канату в два-три приема технику выполнения длинного кувырка (м.). Мост (д.) </w:t>
            </w:r>
            <w:r>
              <w:rPr>
                <w:color w:val="000000"/>
                <w:sz w:val="24"/>
                <w:szCs w:val="24"/>
              </w:rPr>
              <w:t>Развитие коорди</w:t>
              <w:softHyphen/>
              <w:t>национн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вырки назад и вперед, длинный кувырок (м.). Мост и поворот в упор на одном колене. ОРУ в дви</w:t>
              <w:softHyphen/>
              <w:t xml:space="preserve">жении. Лазание по канату в два-три прием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. Составляют акробатические комбинации из числа разученных упражн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определение – готовность и способность обучающихся 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бинации из разученных акробатических элементов. ОРУ с мя</w:t>
              <w:softHyphen/>
              <w:t>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ставить к</w:t>
            </w:r>
            <w:r>
              <w:rPr>
                <w:sz w:val="24"/>
                <w:szCs w:val="24"/>
              </w:rPr>
              <w:t>омбинации из разученных акробатических элементов. ОРУ с мя</w:t>
              <w:softHyphen/>
              <w:t>чо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 назад и вперед, длинный кувырок (м.). Мост и поворот в упор на одном колене. ОРУ с мячом. Лазание по канату в два-три приема. Развитие 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на оценку акробатическ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 оценку акробатических элемент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 назад и вперед, длинный кувырок (м.). Мост и поворот в упор на одном колене. ОРУ с мячом. Лазание по канату в два-три приема. Развитие 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336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Лыжная подготовка (12 часов)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ОТ  при  проведении занятий по лыжной подготовке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ть технику попеременного двухшажного 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знакомить с правилами поведения при  проведении занятий по лыжной подготов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Совершенствовать технику попеременного двухшажного ход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попеременного двухшажного хода. Прохождение дистанции 1 км  со средней скоростью. Знания о физической культуре. Оказание помощи при обморожениях и травмах. Инструктаж по Т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ают историю лыжного спорта. Соблюдают правила, чтобы избежать травм при ходьбе на лыжах. Правила соблюдения личной гигиены во время и после занятий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вершенствовать технику одновременного двухшажного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ход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торить </w:t>
            </w:r>
            <w:r>
              <w:rPr>
                <w:sz w:val="24"/>
                <w:szCs w:val="24"/>
              </w:rPr>
              <w:t>технику попеременного двухшажного хода. Техника одновременного двухшажного хода. Пройти дистанцию 2 км - с равномерной скорость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попеременного двухшажного хода. Техника одновременного двухшажного хода. Прохождение дистанции 2 км - с равномерной скоростью. Развитие физически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одновременного двухшажного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хождение дистанции 3 км.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технику одновременного двухшажного</w:t>
            </w:r>
            <w:r>
              <w:rPr>
                <w:spacing w:val="-3"/>
                <w:sz w:val="24"/>
                <w:szCs w:val="24"/>
              </w:rPr>
              <w:t xml:space="preserve">хода. </w:t>
            </w:r>
            <w:r>
              <w:rPr>
                <w:sz w:val="24"/>
                <w:szCs w:val="24"/>
              </w:rPr>
              <w:t>Прохождение дистанции 3 км.                  Развитие скоростной выносливос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одновременного двухшажног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хода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хника попеременного двухшажного хода. Прохождение дистанции 3 км                  Развитие скоростной выносливост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техники изученных ходов. Игра на лыжах «Гонки с выбывание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изученных ходов. Игра на лыжах «Гонки с выбыванием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одновременного двухшажног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хника попеременного двухшажного хода.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>
          <w:trHeight w:val="2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одновременного одношажного хода (стартовый вариант). Прохождение дистанции 1 км на результ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Совершенствовать технику одновременного одношажного хода (стартовый вариант). Прохождение дистанции 1 км на результа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хождение дистанции 1 км на результат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хника одновременного</w:t>
            </w:r>
            <w:r>
              <w:rPr>
                <w:rFonts w:eastAsia="Calibri"/>
                <w:bCs/>
                <w:spacing w:val="-1"/>
                <w:sz w:val="24"/>
                <w:szCs w:val="24"/>
                <w:lang w:eastAsia="en-US"/>
              </w:rPr>
              <w:t xml:space="preserve">бесшажного хода.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охождение дистанции 3 км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овершенствовать технику одновременного</w:t>
            </w:r>
            <w:r>
              <w:rPr>
                <w:spacing w:val="-1"/>
                <w:sz w:val="24"/>
                <w:szCs w:val="24"/>
              </w:rPr>
              <w:t xml:space="preserve">бесшажного хода. </w:t>
            </w:r>
            <w:r>
              <w:rPr>
                <w:sz w:val="24"/>
                <w:szCs w:val="24"/>
              </w:rPr>
              <w:t>Прохождение дистанции 3 к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хождение дистанции 3 км.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систематического наблюдения за своим физическим состоянием, величиной физических нагрузок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овершенствование техники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дновременного одношажного хода (стартовый вариан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техники </w:t>
            </w:r>
            <w:r>
              <w:rPr>
                <w:sz w:val="24"/>
                <w:szCs w:val="24"/>
              </w:rPr>
              <w:t xml:space="preserve"> одновременного одношажного хода (стартовый вариант). Прохождение дистанции 4 км. Развитие скоростной выносливос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хождение дистанции 4 км.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ценка техники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дновременного одношажного хода. Игра на лыжах «Как по часа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ценка техники </w:t>
            </w:r>
            <w:r>
              <w:rPr>
                <w:sz w:val="24"/>
                <w:szCs w:val="24"/>
              </w:rPr>
              <w:t xml:space="preserve"> одновременного одношажного хода. Игра на лыжах «Как по часам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>Техника попеременного двухшажного хода. 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вторны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резки  2-3 раза х 300 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спусков и подъемов на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склонах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хождение дистанции 2 км на результ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техники скользящего шага при подъеме в гору. Прохождение дистанции 2 км</w:t>
            </w:r>
            <w:r>
              <w:rPr>
                <w:color w:val="000000"/>
                <w:sz w:val="24"/>
                <w:szCs w:val="24"/>
              </w:rPr>
              <w:t xml:space="preserve"> со средней скоростью, 2 км равномерно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скользящего шага. Техника спусков и подъемов. Прохождение дистанции 2 км со средней скоростью, 2 км равномерно. Игра на лыжах  «С горки на горку».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систематического наблюдения за своим физическим состоянием, величиной физических нагрузок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хождение дистанции 2 км на результат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торможения и поворота «плугом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хождение дистанции 2 км на результат. Совершенствова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у торможения и поворота «плугом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кользящий шаг в гору. Спуски и подъемы. Торможение и повороты «плугом». Прохождение дистанции 2 км на результат.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гра на лыжах  «С горки на горку»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конькового хода. Прохождение дистанции 4,5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конькового хода. Прохождение дистанции 4,5 к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ьковый ход.  Прохождение дистанции 4,5 км. Игры на лыжах «Гонки с преследованием». Развитие физически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техники конькового 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конькового ход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ьковый ход.  Прохождение дистанции 4,5 км. Игры на лыжах «Гонки с преследованием». Развитие физически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портивные игры. Баскетбол (1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ОТ при проведении занятий по спортивным играм. Сочетание приемов передвижений и остановок иг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ление с правилами техники безопасности по баскетболу.   Сочетание приемов</w:t>
            </w:r>
            <w:r>
              <w:rPr>
                <w:sz w:val="24"/>
                <w:szCs w:val="24"/>
              </w:rPr>
              <w:t xml:space="preserve"> передвижений и остановок игрока. Провести тестирование – прыжок в длину с места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авила игры в баскетбо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приемов передвижений и остановок игрока. Ведение мяча с пассивным сопротивлением с сопротивлением на мест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выполнять различные варианты ведения мяча.Совершенствование физических способностей и их влияние на физическое развити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ться с высказываниями другого человека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броска двумя руками от головы с ме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броска двумя руками от головы с места. Совершенствование физических способностей и их влияние на физическое развити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ок двумя руками от головы с места. Передачи мяча двумя руками от груди на месте. Личная защита. Учебная игра. Развитие координационных способносте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положительное отношение к процессу освоения техники игры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дение мяча с пассивным сопротивл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ть ведение мяча с пассивным сопротивление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передвижений и остановок игрока. Ведение мяча с пассивным сопротивлением, с сопротивлением на мес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готовность и способность 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 броска двумя руками от головы с места. Передачи мяча двумя руками от груди на 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ть технику броска двумя руками от головы с места, передачи мяча двумя руками от груди на месте. </w:t>
            </w:r>
            <w:r>
              <w:rPr>
                <w:color w:val="000000"/>
                <w:sz w:val="24"/>
                <w:szCs w:val="24"/>
              </w:rPr>
              <w:t>Игра в мини-баскетбол. Развитие координационн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росок двумя руками от головы с места. Передачи мяча двумя руками от груди на мест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ют технику изучаемых игровых приемов и действий, осваивают их самостоятельно, выявляя и устраняя типичные ошибки. Освоить технику ведения мяч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 навыки сотрудничества </w:t>
              <w:br/>
              <w:t>в разных ситуация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ичная защита. Учебная иг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Разучить систему личной защиты. Учебная игра. Развитие координационных способностей. Совершенствование физических способностей и их влияние на физическое развит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Личная защита. Учебная игра. Развитие координационных способностей. Совершенствование физических способностей и их влияние на физ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выполнять различные варианты ведения мяч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50505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самостоятельность и личная ответственность за свои поступки.</w:t>
            </w:r>
          </w:p>
          <w:p>
            <w:pPr>
              <w:pStyle w:val="Normal"/>
              <w:widowControl/>
              <w:autoSpaceDE w:val="true"/>
              <w:ind w:right="-1" w:hanging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-ние</w:t>
            </w:r>
            <w:r>
              <w:rPr>
                <w:color w:val="000000"/>
                <w:sz w:val="24"/>
                <w:szCs w:val="24"/>
              </w:rPr>
              <w:t>: самооценка на основе критериев успешности учебной дея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четание приемов ведения, остановок, бросков мяча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Совершенствование</w:t>
            </w:r>
            <w:r>
              <w:rPr>
                <w:sz w:val="24"/>
                <w:szCs w:val="24"/>
              </w:rPr>
              <w:t xml:space="preserve"> сочетания приемов передвижений и остановок игрока, ведения мяча с сопротивлением на мест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приемов передвижений и остановок игрока. Ведение мяча с сопротивлением на мест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мыслообразование</w:t>
            </w:r>
            <w:r>
              <w:rPr>
                <w:color w:val="000000"/>
                <w:sz w:val="24"/>
                <w:szCs w:val="24"/>
              </w:rPr>
              <w:t>– адекватная мотивация  учебной деятельности </w:t>
              <w:br/>
              <w:t>(социальная, учебно-познавате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 броска  двумя руками от головы с места с сопротивлением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умение не создавать конфликтов и находить выходы из 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мяча одной рукой от плеча на месте. Личная защ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передачи мяча одной рукой от плеча на месте. Личная защи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 броска  одной рукой от плеча с места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чить технику  броска  одной рукой от плеча с места. Учебная игр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 игрока. Ведение мяча с сопротивлением. Бросок одной рукой от плеча с ме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пользовать их игровой деятельности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а броска одной рукой от плеча с места. Передача мяча двумя руками от груди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ить выполнение техники  броска  одной рукой от плеча с места. Учебная игр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мяча двумя руками от груди в движении парами с сопроти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четание приемов ведения и передач мяча с сопротивлением.  Личная защита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сочетание приемов ведения и передач мяча с сопротивлением.  Личная защита. Учебная игр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мяча двумя руками от груди в движении парами с сопроти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пользовать их игровой деятель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техники броска одной рукой от плеча с места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Оценка техники броска одной рукой от плеча с места. Учебная игра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одной рукой от плеча с места. Передача мяча двумя руками от груди в движении парами с сопротивлением. Личная защита. Учебная игра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</w:rPr>
              <w:t>умением использовать их игровой деятель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четание приемов ведения,   передач и бросков. Игровые задания (2 х 2, 3 х 3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приемов ведения,   передач и бросков. Игровые задания (2 х 2, 3 х 3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одной рукой от плеча в движении в тройках с сопроти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ывают технику изучаемых игровых приемов и действий, осваивают их самостоятельно, выявляя и устраняя типичные ошибки. Освоить технику ведения мяч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мотивов учебной деятельности и осознание личностного смысла уче</w:t>
              <w:softHyphen/>
              <w:t>ния, развитие этических чувств, доброжелательности и эмоционально-нравствен</w:t>
              <w:softHyphen/>
              <w:t>ной отзывчивости,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одной рукой от плеча в движении в тройках с сопротивлением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едения мяча с сопротивлением, передач одной рукой от плеча в движении в тройках с сопротивление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мяча с сопротивлением. Бросок одной рукой от плеча в движении. Передача одной рукой от плеча в движении в тройках с сопроти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выполнять различные варианты ведения мяча.Совершенствование физических способностей и их влияние на физическое развити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щегося, 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четание приемов ведения, передачи мяча с сопротивлением. Игровые задания (4 х 4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очетания приемов ведения, передачи, броск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 игрока. Ведение мяча с сопротивлением. Бросок одной рукой от плеча в движ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этических чувств, доброжелательности и эмо</w:t>
              <w:softHyphen/>
              <w:t>ционально-нравственной отзывчивости, самостоя</w:t>
              <w:softHyphen/>
              <w:t>тельности и личной ответ</w:t>
              <w:softHyphen/>
              <w:t>ственности на основе пред</w:t>
              <w:softHyphen/>
              <w:t>ставлений о нравственных норм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ые задания (2 х 2, 3 х 3, 4 х 4). Учебная игра. Тестирование – прыжок в длину с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задания (2 х 2, 3 х 3, 4 х 4). Учебная игра. Тестирование – прыжок в длину с мес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одной рукой от плеча в движении в тройках с сопротивлением. Игровые задания (2 х 2, 3 х 3, 4 х 4). Учебная игра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развитие навыков сотрудничества со сверст</w:t>
              <w:softHyphen/>
              <w:t>никами и взрослыми в раз</w:t>
              <w:softHyphen/>
              <w:t>ных социальных ситуациях, умений не создавать кон</w:t>
              <w:softHyphen/>
              <w:t>фликты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четание приемов ведения, передачи, броска. Штрафной бросок. Тестирование – поднимание тулов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очетания приемов ведения, передачи, броска. Штрафной бросок. Тестирование – поднимание туловищ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е приемов передвижений и остановок.  Сочетание приемов ведения, передачи, броска. Штрафной брос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развитие само</w:t>
              <w:softHyphen/>
              <w:t>стоятельности и личной ответствен-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росок одной рукой от плеча в движении с со-противлением. Позиционное нападение со сменой места. Тестирование – наклон вперед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одной рукой от плеча в движении с со-противлением. Позиционное нападение со сменой места. Тестирование – наклон вперед сто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ной бросок. Позиционное нападение со сменой места. Бросок одной рукой от плеча в движении с сопротивлением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ражать положительное отношение к процессу совершенствования двигательных действий; 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Легкая  атлетика (6 часов)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ОТ  при проведении занятий по легкой атлетике. Техника прыжка в высоту с 11-13 беговых шагов. Отталки</w:t>
              <w:softHyphen/>
              <w:t xml:space="preserve">в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вать т</w:t>
            </w:r>
            <w:r>
              <w:rPr>
                <w:sz w:val="24"/>
                <w:szCs w:val="24"/>
              </w:rPr>
              <w:t>ехнику прыжка в высоту с 11-13 беговых шагов. Отталки</w:t>
              <w:softHyphen/>
              <w:t>вание</w:t>
            </w:r>
            <w:r>
              <w:rPr>
                <w:color w:val="000000"/>
                <w:sz w:val="24"/>
                <w:szCs w:val="24"/>
              </w:rPr>
              <w:t xml:space="preserve"> ОРУ. Специальные беговые упражне</w:t>
              <w:softHyphen/>
              <w:t xml:space="preserve">ния. Развитие скоростно-силовых качеств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ыжок в высоту с 11-13 беговых шагов. Подбор разбега. Отталкивание. Специальные беговые упражне</w:t>
              <w:softHyphen/>
              <w:t>ния. Правила использования легкоатлетических упражнений для развития скоростно-силовых ка</w:t>
              <w:softHyphen/>
              <w:t>ч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 своей этнической принадлежности. </w:t>
              <w:br/>
            </w:r>
            <w:r>
              <w:rPr>
                <w:i/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 уважительное отношение </w:t>
              <w:br/>
              <w:t>к истории и культуре других  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ика прыжка в высоту с 11-13 беговых шагов.  </w:t>
            </w:r>
            <w:r>
              <w:rPr>
                <w:rFonts w:eastAsia="Calibri"/>
                <w:sz w:val="24"/>
                <w:szCs w:val="24"/>
                <w:lang w:eastAsia="en-US"/>
              </w:rPr>
              <w:t>Тестирование – подтягивание (м.), сгибание и разгибание рук в упоре лежа (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техники прыжка в высоту с 11-13 беговых шагов.  Специ</w:t>
              <w:softHyphen/>
              <w:t xml:space="preserve">альные беговые упражнения. </w:t>
            </w:r>
            <w:r>
              <w:rPr>
                <w:color w:val="000000"/>
                <w:sz w:val="24"/>
                <w:szCs w:val="24"/>
              </w:rPr>
              <w:t xml:space="preserve"> Тестирование – подтягивание (м.), сгибание и разгибание рук в упоре лежа (д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ыжок в высоту с 11-13 беговых шагов. Отталкивание. Переход планки. ОРУ. ОРУ. Специ</w:t>
              <w:softHyphen/>
              <w:t>альные беговые упражн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низкого старта. Эстафетный бег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круговая эстафе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ить технику низкого  старта (30-40 м). Бег по дистанции (70-80 м). Эстафетный бег (круговая эстафета). ОРУ. Специальные беговые упраж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й старт (30-40 м). Бег по дистанции (70-80 м). Эстафетный бег (круговая эстафета). ОРУ. Специальные беговые упраж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30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мыслообразование</w:t>
            </w:r>
            <w:r>
              <w:rPr>
                <w:color w:val="000000"/>
                <w:sz w:val="24"/>
                <w:szCs w:val="24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г по дистанции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70-80м),</w:t>
            </w:r>
            <w:r>
              <w:rPr>
                <w:rFonts w:eastAsia="Calibri"/>
                <w:sz w:val="24"/>
                <w:szCs w:val="24"/>
                <w:lang w:eastAsia="en-US"/>
              </w:rPr>
              <w:t>Финиширова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стирование - бег 3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ение техники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бег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о дистанции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70-80м),</w:t>
            </w:r>
            <w:r>
              <w:rPr>
                <w:rFonts w:eastAsia="Calibri"/>
                <w:sz w:val="24"/>
                <w:szCs w:val="24"/>
                <w:lang w:eastAsia="en-US"/>
              </w:rPr>
              <w:t>Финиширова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стирование - бег 30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й старт (30-40 м). Бег по дистанции (70-80м), Финиширование. Эстафетный бег. ОРУ. Специальные беговые упражнения. Развитие скоростн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бег с максимальной скоростью 60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г на результат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60м)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етание мяча (150 г) на дальность с 5-6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бег на результат (60м). ОРУ. Метание мяча (150 г) на дальность с 5-6 шаг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результат (60м). ОРУ. Специальные беговые упражнения. Развитие скоростных качеств.Метание мяча (150 г) на дальность с 5-6 шаг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чие, готовность 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ценка техники метания мяча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(150 г)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дальность с 5-6 шагов.Тестирование – бег (1000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етания</w:t>
            </w:r>
            <w:r>
              <w:rPr>
                <w:color w:val="000000"/>
                <w:sz w:val="24"/>
                <w:szCs w:val="24"/>
              </w:rPr>
              <w:t xml:space="preserve"> теннисного мяча с 3-5 шагов на даль</w:t>
              <w:softHyphen/>
              <w:t>ность.</w:t>
            </w:r>
            <w:r>
              <w:rPr>
                <w:sz w:val="24"/>
                <w:szCs w:val="24"/>
              </w:rPr>
              <w:t xml:space="preserve"> Провести тестирование – бег (1000м). ОРУ. Специальные бего</w:t>
              <w:softHyphen/>
              <w:t>вые упраж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тание мяча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(150 г)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дальность с 5-6 шагов. Специальные бего</w:t>
              <w:softHyphen/>
              <w:t>вые упраж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ширение двигательного опыта за счет упражнений, ориентированных на развитие основных физических качеств,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– осознание ответственности   за общее  благополучие, готовность следовать нормам здоровье сберегающего поведения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программа физического воспитания учащихся 1 – 11 класс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ры: доктор педагогических наук В.И. Лях, кандидат педагогических наук А.А. Зданевич / авт.-сост. А. Н. Каинов, Г. И. Курьерова. – Изд. 2-е - Волгоград: Учитель, 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вторы: доктор педагогических наук В.И. Лях</w:t>
      </w:r>
      <w:r>
        <w:rPr>
          <w:sz w:val="24"/>
          <w:szCs w:val="24"/>
        </w:rPr>
        <w:t>, кандидат педагогических наук А.А. Зданевич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изическая культура 8 – 9  классы</w:t>
      </w:r>
      <w:r>
        <w:rPr>
          <w:sz w:val="24"/>
          <w:szCs w:val="24"/>
        </w:rPr>
        <w:t>, Учебник для общеобразовательных учреждений под редакцией В.И. Ляха А.А. Здане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о Министерством образования и науки Российской Федерации, 6-е издание, Москва «Просвещение» 2010.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обия для учащихся: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. Е. Любомирский, В. И. Лях, Г. Б. Мейксон "Физическая  культура". Учебник для учащихся  5-7  классов  и  8-9  класс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обия для учи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Жилкин А. И. и др. Легкая атлетика: Учеб.пособие для студ. высш. пед. учеб. заведений / А.И.Жилкин, В.С.Кузьмин, Е.В.Сидорчук. — М.: Издательский центр «Академия», 200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валько В.И. Поурочные разработки по физкультуре. 5-9 классы. Универсальное издание. – М.: ВАКО, 2005. – (В помощь школьному учител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стольная книга учителя физической культуры :: справ.- метод. пособие / сост. Б. И. Мишин.  - М.: ООО «Изд-во АСТ»: 20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а: методика преподавания. Спортивные игры /под ред.                 Э. Найминова. – М., 2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ктикум по лёгкой атлетике /под ред. И.В. Лазарева, В.С. Кузнецова, Г.А. Орлова. – М., 199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ёгкая атлетика в школе /под ред. Г.К. Холодова, В.С. Кузнецова, Г.А. Колодницкого. – М., 199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е игры на уроках физкультуры /ред. О. Листов. – М.,2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Журнал « Спорт в школе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Журнал «Физическая культура в школ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рок в современной школе /ред. Г.А. Баландин, Н.Н. Назаров, Т.Н. Казаков. – М., 200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ные докумен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чакон «О физической культуре и спорте в Российской Федерации» от 04.12.2007 г. № 329-ФЗ (ред. т 21.04.2011 г.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Национальная доктрина образования в Российской Федерации. Постановление Правитель-ива РФ от 04.10.2000 г. № 751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базисный учебный план общеобразовательных учреждений Российской Федерации. Приказ МО РФ от 09.03.2004 г. № 1312 (ред. от 30.08.2010 г.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язательный минимум содержания начального образования. Приказ МО РФ от 19.05.1998 г. № 1235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Стратегия развития физической культуры и спорта на период до 2020 года. Распоряжение правительства РФ от 07.08.2009 г. № 1101-р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ведении мониторинга физического развития обучающихся. Письмо Минобрнауки РФ от 29.03.2010 г. № 06-499;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ай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ttp://zdd.1september.ru/ - газета  "Здоровье  детей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ttp://spo.1september.ru/ - газета  "Спорт  в  школе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ttp://www.sportreferats.narod.ru/   Рефераты на спортивную темат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ttp://www.infosport.ru/press/fkvot/ - Физическая  культура: воспитание, 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ttp://www.infosport.ru/press/szr/1999N5/index.htm -  Спортивная жизнь России. Электронная версия ежемесячного иллюстрированного жур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ttp://festival.1september.ru/ - Фестиваль  педагогических идей  «Открытый  урок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ебно-методическое обеспеч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андарт начального общего образования по физической культу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мерные программы по учебному предмету «Физическая культура» (5—9 классы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чие программы по физической культур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ики и пособия, которые входят в предметную линию В.И. Лях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ие издания по физической культуре для учителе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чески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удиоцентр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о-практическое и учебно-лабораторное оборудо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енка гимнастиче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амейки гимнаст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акалки гимнаст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учи гимнаст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ты гимнаст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кладина навес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нат для лазан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ячи набивные (1 кг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ячи массажн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ячи малые (резиновые, теннисны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ячи средние резинов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ячи большие (резиновые, баскетбольные, волейбольные, футбольны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нка для прыжков в высо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ойки для прыжков в высо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щиты с баскетбольными кольц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ойки волейбольн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тка волейбо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птечка медицинская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c2">
    <w:name w:val="c7 c2"/>
    <w:qFormat/>
    <w:rPr/>
  </w:style>
  <w:style w:type="character" w:styleId="17">
    <w:name w:val="Основной текст (17)_"/>
    <w:qFormat/>
    <w:rPr>
      <w:b/>
      <w:bCs/>
      <w:shd w:fill="FFFFFF" w:val="clear"/>
    </w:rPr>
  </w:style>
  <w:style w:type="character" w:styleId="4">
    <w:name w:val="Заголовок №4_"/>
    <w:qFormat/>
    <w:rPr>
      <w:b/>
      <w:bCs/>
      <w:shd w:fill="FFFFFF" w:val="clear"/>
    </w:rPr>
  </w:style>
  <w:style w:type="character" w:styleId="413">
    <w:name w:val="Заголовок №413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character" w:styleId="41">
    <w:name w:val="Заголовок №4 + Не полужирный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42">
    <w:name w:val="Заголовок №4 + Не полужирный2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11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78"/>
    </w:pPr>
    <w:rPr>
      <w:rFonts w:eastAsia="Times New Roman"/>
      <w:sz w:val="24"/>
      <w:szCs w:val="24"/>
    </w:rPr>
  </w:style>
  <w:style w:type="paragraph" w:styleId="3">
    <w:name w:val="Без интервала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Без интервала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Без интервала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Без интервала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Без интервала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Без интервала8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f3f3f3f3f3f3f3f3f3f">
    <w:name w:val="О3fб3fы3fч3fн3fы3fй3f (в3fе3fб3f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171">
    <w:name w:val="Основной текст (17)1"/>
    <w:basedOn w:val="Normal"/>
    <w:qFormat/>
    <w:pPr>
      <w:widowControl/>
      <w:shd w:fill="FFFFFF" w:val="clear"/>
      <w:autoSpaceDE w:val="true"/>
      <w:spacing w:lineRule="exact" w:line="211" w:before="0" w:after="60"/>
      <w:ind w:firstLine="40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Заголовок №41"/>
    <w:basedOn w:val="Normal"/>
    <w:qFormat/>
    <w:pPr>
      <w:widowControl/>
      <w:shd w:fill="FFFFFF" w:val="clear"/>
      <w:autoSpaceDE w:val="true"/>
      <w:spacing w:lineRule="exact" w:line="211"/>
      <w:jc w:val="both"/>
      <w:outlineLvl w:val="3"/>
    </w:pPr>
    <w:rPr>
      <w:rFonts w:ascii="Calibri" w:hAnsi="Calibri" w:eastAsia="Calibri" w:cs="Calibri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8:09:00Z</dcterms:created>
  <dc:creator>111</dc:creator>
  <dc:description/>
  <cp:keywords/>
  <dc:language>en-US</dc:language>
  <cp:lastModifiedBy>ALMAZ</cp:lastModifiedBy>
  <cp:lastPrinted>2019-10-03T22:54:00Z</cp:lastPrinted>
  <dcterms:modified xsi:type="dcterms:W3CDTF">2022-11-11T08:51:00Z</dcterms:modified>
  <cp:revision>36</cp:revision>
  <dc:subject/>
  <dc:title/>
</cp:coreProperties>
</file>